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Eric Sullivan</w:t>
      </w:r>
    </w:p>
    <w:p>
      <w:pPr>
        <w:pStyle w:val="Normal"/>
        <w:spacing w:lineRule="auto" w:line="240"/>
        <w:rPr/>
      </w:pPr>
      <w:r>
        <w:rPr/>
        <w:t>5/16/11</w:t>
      </w:r>
    </w:p>
    <w:p>
      <w:pPr>
        <w:pStyle w:val="Normal"/>
        <w:spacing w:lineRule="auto" w:line="240"/>
        <w:rPr/>
      </w:pPr>
      <w:r>
        <w:rPr/>
        <w:t>E block</w:t>
      </w:r>
    </w:p>
    <w:p>
      <w:pPr>
        <w:pStyle w:val="Normal"/>
        <w:rPr/>
      </w:pPr>
      <w:r>
        <w:rPr/>
      </w:r>
    </w:p>
    <w:p>
      <w:pPr>
        <w:pStyle w:val="Normal"/>
        <w:jc w:val="center"/>
        <w:rPr>
          <w:u w:val="single"/>
        </w:rPr>
      </w:pPr>
      <w:r>
        <w:rPr>
          <w:u w:val="single"/>
        </w:rPr>
        <w:t>Civil Rights Era Assessment</w:t>
      </w:r>
    </w:p>
    <w:p>
      <w:pPr>
        <w:pStyle w:val="Normal"/>
        <w:rPr/>
      </w:pPr>
      <w:r>
        <w:rPr/>
        <w:tab/>
      </w:r>
    </w:p>
    <w:p>
      <w:pPr>
        <w:pStyle w:val="Normal"/>
        <w:rPr/>
      </w:pPr>
      <w:r>
        <w:rPr>
          <w:u w:val="single"/>
        </w:rPr>
        <w:t xml:space="preserve">Opening Statement: </w:t>
      </w:r>
      <w:r>
        <w:rPr/>
        <w:t xml:space="preserve"> The Civil Rights movement was one of America’s greatest times of advancement as a society.  The 1960’s was a time where the country was finally changing for the better. Segregation was coming to an end. Almost all were gaining equality. And in general people became more accepting of one and other. Although the Civil Rights movement did spark an increase in drug use across America the Civil Rights movement  was a great time of advancement for Americans due to the massive amount rights gained for equality for all and it’s impact on putting an end to segregation. </w:t>
      </w:r>
    </w:p>
    <w:p>
      <w:pPr>
        <w:pStyle w:val="Normal"/>
        <w:rPr/>
      </w:pPr>
      <w:r>
        <w:rPr/>
      </w:r>
    </w:p>
    <w:p>
      <w:pPr>
        <w:pStyle w:val="Normal"/>
        <w:rPr/>
      </w:pPr>
      <w:r>
        <w:rPr>
          <w:u w:val="single"/>
        </w:rPr>
        <w:t>Primary Sources:</w:t>
      </w:r>
      <w:r>
        <w:rPr/>
        <w:t xml:space="preserve"> </w:t>
      </w:r>
    </w:p>
    <w:p>
      <w:pPr>
        <w:pStyle w:val="Normal"/>
        <w:numPr>
          <w:ilvl w:val="0"/>
          <w:numId w:val="1"/>
        </w:numPr>
        <w:rPr/>
      </w:pPr>
      <w:r>
        <w:rPr/>
        <w:t>This document shows how inhumane segregation was in America. This cartoon shows a police officer would go out of his way to stop a black woman from going to church for no reason at all. This proves how important it was to put an end to segregation because there is no room for it in America’s society.</w:t>
      </w:r>
    </w:p>
    <w:p>
      <w:pPr>
        <w:pStyle w:val="Normal"/>
        <w:ind w:firstLine="720"/>
        <w:rPr/>
      </w:pPr>
      <w:r>
        <w:rPr/>
        <w:drawing>
          <wp:inline distT="0" distB="0" distL="0" distR="0">
            <wp:extent cx="198056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980565" cy="2619375"/>
                    </a:xfrm>
                    <a:prstGeom prst="rect">
                      <a:avLst/>
                    </a:prstGeom>
                  </pic:spPr>
                </pic:pic>
              </a:graphicData>
            </a:graphic>
          </wp:inline>
        </w:drawing>
      </w:r>
    </w:p>
    <w:p>
      <w:pPr>
        <w:pStyle w:val="Normal"/>
        <w:numPr>
          <w:ilvl w:val="0"/>
          <w:numId w:val="1"/>
        </w:numPr>
        <w:rPr/>
      </w:pPr>
      <w:hyperlink r:id="rId3">
        <w:r>
          <w:rPr>
            <w:rStyle w:val="InternetLink"/>
          </w:rPr>
          <w:t>http://www.usconstitution.net/dream.html</w:t>
        </w:r>
      </w:hyperlink>
      <w:r>
        <w:rPr/>
        <w:t xml:space="preserve"> “I have a dream” speech- This speech by Martin Luther King proves how emotional he along with many other African Americans would get when they would  think of the possibility of complete equality happening in their life time. How important a step it would be for African Americans and for America as a whole to end segregation and become equal for all.</w:t>
      </w:r>
    </w:p>
    <w:p>
      <w:pPr>
        <w:pStyle w:val="Normal"/>
        <w:numPr>
          <w:ilvl w:val="0"/>
          <w:numId w:val="1"/>
        </w:numPr>
        <w:rPr/>
      </w:pPr>
      <w:hyperlink r:id="rId4">
        <w:r>
          <w:rPr>
            <w:rStyle w:val="InternetLink"/>
          </w:rPr>
          <w:t>http://www.usconstitution.net/xconst_Am14.html-</w:t>
        </w:r>
      </w:hyperlink>
      <w:r>
        <w:rPr/>
        <w:t xml:space="preserve"> The 14th amendment is one of the greatest advancements in American history. Finally ending the legalization of segregation the 14</w:t>
      </w:r>
      <w:r>
        <w:rPr>
          <w:vertAlign w:val="superscript"/>
        </w:rPr>
        <w:t>th</w:t>
      </w:r>
      <w:r>
        <w:rPr/>
        <w:t xml:space="preserve"> amendment signified that unity of America at once. This proved that America was almost there is terms of becoming 100% equal for all and that people were finally starting to accept one and other no matter what and even if they would not accept them they were no longer superior to any one else just due to skin color or ethnicity. </w:t>
      </w:r>
    </w:p>
    <w:p>
      <w:pPr>
        <w:pStyle w:val="Normal"/>
        <w:numPr>
          <w:ilvl w:val="0"/>
          <w:numId w:val="1"/>
        </w:numPr>
        <w:rPr/>
      </w:pPr>
      <w:hyperlink r:id="rId5">
        <w:r>
          <w:rPr>
            <w:rStyle w:val="InternetLink"/>
          </w:rPr>
          <w:t>http://www.google.com/imgres?imgurl=http://tah.oaisd.org/%40api/deki/files/43/%3D14th_amendment_political_cartoon.jpg&amp;imgrefurl=http://tah.oaisd.org/index.php%3Ftitle%3DArchives/0004Summer_Institute_'09/What_are_the_limits_of_democracy%253F&amp;usg=__lI3mLYNsLJKFhoTqVkDhWcHmVd0=&amp;h=428&amp;w=400&amp;sz=77&amp;hl=en&amp;start=0&amp;zoom=1&amp;tbnid=zFWeohSvEbRW7M:&amp;tbnh=164&amp;tbnw=153&amp;ei=1DfRTZLYFJPGsAPijtTBCw&amp;prev=/search%3Fq%3D14th%2Bamendment%2Bpolitical%2Bcartoon%26um%3D1%26hl%3Den%26biw%3D1276%26bih%3D819%26tbm%3Disch&amp;um=1&amp;itbs=1&amp;iact=hc&amp;vpx=137&amp;vpy=104&amp;dur=1391&amp;hovh=232&amp;hovw=217&amp;tx=162&amp;ty=147&amp;page=1&amp;ndsp=24&amp;ved=1t:429,r:0,s:0-</w:t>
        </w:r>
      </w:hyperlink>
      <w:r>
        <w:rPr/>
        <w:t xml:space="preserve"> This image shows the inhumanity of segregation in America during the 1960’s. It proves how in some cases just because African Americans were no longer slaves their lives in no way had become better. Their lives were in fact almost worse. They had to not only deal with the problems of segregation but the fear of the KKK every day.</w:t>
      </w:r>
    </w:p>
    <w:p>
      <w:pPr>
        <w:pStyle w:val="Normal"/>
        <w:numPr>
          <w:ilvl w:val="0"/>
          <w:numId w:val="1"/>
        </w:numPr>
        <w:rPr/>
      </w:pPr>
      <w:hyperlink r:id="rId6">
        <w:r>
          <w:rPr>
            <w:rStyle w:val="InternetLink"/>
          </w:rPr>
          <w:t>http://www.archives.gov/education/lessons/jackie-robinson/images/letter-1961-01.jpg-</w:t>
        </w:r>
      </w:hyperlink>
      <w:r>
        <w:rPr/>
        <w:t xml:space="preserve"> letter from Jackie Robinson written to JFK- This letter from Jackie Robinson shows his approval of the work being done by JFK and the rest of the government towards the fight for civil rights. However at the same time it also expresses how he feels there is still much more to be done to complete fulfill the goal of complete equality for all. </w:t>
      </w:r>
    </w:p>
    <w:p>
      <w:pPr>
        <w:pStyle w:val="Normal"/>
        <w:numPr>
          <w:ilvl w:val="0"/>
          <w:numId w:val="1"/>
        </w:numPr>
        <w:rPr/>
      </w:pPr>
      <w:r>
        <w:rPr>
          <w:rFonts w:cs="Arial" w:ascii="Arial" w:hAnsi="Arial"/>
          <w:sz w:val="20"/>
          <w:szCs w:val="20"/>
        </w:rPr>
        <w:drawing>
          <wp:inline distT="0" distB="0" distL="0" distR="0">
            <wp:extent cx="2858135" cy="302006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7"/>
                    <a:srcRect l="-39" t="-37" r="-39" b="-37"/>
                    <a:stretch>
                      <a:fillRect/>
                    </a:stretch>
                  </pic:blipFill>
                  <pic:spPr bwMode="auto">
                    <a:xfrm>
                      <a:off x="0" y="0"/>
                      <a:ext cx="2858135" cy="3020060"/>
                    </a:xfrm>
                    <a:prstGeom prst="rect">
                      <a:avLst/>
                    </a:prstGeom>
                  </pic:spPr>
                </pic:pic>
              </a:graphicData>
            </a:graphic>
          </wp:inline>
        </w:drawing>
      </w:r>
      <w:r>
        <w:rPr>
          <w:rFonts w:cs="Arial" w:ascii="Arial" w:hAnsi="Arial"/>
          <w:sz w:val="20"/>
          <w:szCs w:val="20"/>
        </w:rPr>
        <w:t xml:space="preserve">This image also proves how important desegregation and complete equality was. This is because although on paper it may seem as if blacks are getting close to becoming completely equal they were still very far from that and the national government needed to do more to improve this. Nothing had really changed since slavery just the titles people were given. However if the government finally enforced the laws in place as well as adding new ones there would be equality. </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Witnesses: </w:t>
      </w:r>
    </w:p>
    <w:p>
      <w:pPr>
        <w:pStyle w:val="Normal"/>
        <w:rPr/>
      </w:pPr>
      <w:r>
        <w:rPr/>
        <w:t xml:space="preserve">1) Martin Luther King Jr. - Martin Luther King fought for the advancement of civil rights for African Americans his entire life. He preached for a peaceful resolution to America’s problems facing African Americans. He was able to convince many Americans that segregation needed to come to an end, that it was inhumane and that he would stop at nothing until his dream was achieved. </w:t>
      </w:r>
    </w:p>
    <w:p>
      <w:pPr>
        <w:pStyle w:val="Normal"/>
        <w:rPr/>
      </w:pPr>
      <w:r>
        <w:rPr/>
        <w:t>2) Malcolm X- Malcolm X also fought for the end of segregation and the advancement of civil rights for African Americans during his life. He had a more direct approach for most of his life however. He believed if violence was necessary there was nothing wrong about it to prove their point.  He however did like the use of violence later in his life as a way to express his opinion and later moved onto to peaceful forms of protesting.</w:t>
      </w:r>
    </w:p>
    <w:p>
      <w:pPr>
        <w:pStyle w:val="Normal"/>
        <w:rPr/>
      </w:pPr>
      <w:r>
        <w:rPr/>
        <w:t xml:space="preserve">3) Jackie Robinson- Jackie Robinson proved too many Americans how wrong segregation was. He was able to prove there was no need for it by playing in Major League Baseball an entirely white league at the time. He was able to compete and did nothing wrong as to prove why he should not be allowed to play with other white men. </w:t>
      </w:r>
    </w:p>
    <w:p>
      <w:pPr>
        <w:pStyle w:val="Normal"/>
        <w:spacing w:before="240" w:after="200"/>
        <w:rPr/>
      </w:pPr>
      <w:r>
        <w:rPr/>
        <w:t>4) John F. Kennedy- John F. Kennedy was one of the first outspoken presidents on the topic of segregation. He made it clear he was against any form of segregation and fought for his beliefs while he had the power. He put laws into place that would help blacks to vote and get a better education ending segregation not only in schools but in other places around communities as well.</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constitution.net/dream.html" TargetMode="External"/><Relationship Id="rId4" Type="http://schemas.openxmlformats.org/officeDocument/2006/relationships/hyperlink" Target="http://www.usconstitution.net/xconst_Am14.html-" TargetMode="External"/><Relationship Id="rId5" Type="http://schemas.openxmlformats.org/officeDocument/2006/relationships/hyperlink" Target="http://www.google.com/imgres?imgurl=http://tah.oaisd.org/@api/deki/files/43/%3D14th_amendment_political_cartoon.jpg&amp;imgrefurl=http://tah.oaisd.org/index.php%3Ftitle%3DArchives/0004Summer_Institute_&apos;09/What_are_the_limits_of_democracy%253F&amp;usg=__lI3mLYNsLJKFhoTqVkDhWcHmVd0=&amp;h=428&amp;w=400&amp;sz=77&amp;hl=en&amp;start=0&amp;zoom=1&amp;tbnid=zFWeohSvEbRW7M:&amp;tbnh=164&amp;tbnw=153&amp;ei=1DfRTZLYFJPGsAPijtTBCw&amp;prev=/search%3Fq%3D14th%2Bamendment%2Bpolitical%2Bcartoon%26um%3D1%26hl%3Den%26biw%3D1276%26bih%3D819%26tbm%3Disch&amp;um=1&amp;itbs=1&amp;iact=hc&amp;vpx=137&amp;vpy=104&amp;dur=1391&amp;hovh=232&amp;hovw=217&amp;tx=162&amp;ty=147&amp;page=1&amp;ndsp=24&amp;ved=1t:429,r:0,s:0-" TargetMode="External"/><Relationship Id="rId6" Type="http://schemas.openxmlformats.org/officeDocument/2006/relationships/hyperlink" Target="http://www.archives.gov/education/lessons/jackie-robinson/images/letter-1961-01.jpg-" TargetMode="External"/><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51:00Z</dcterms:created>
  <dc:creator>ericsullivan</dc:creator>
  <dc:description/>
  <cp:keywords/>
  <dc:language>en-US</dc:language>
  <cp:lastModifiedBy>ericsullivan</cp:lastModifiedBy>
  <dcterms:modified xsi:type="dcterms:W3CDTF">2011-05-16T18:26:00Z</dcterms:modified>
  <cp:revision>10</cp:revision>
  <dc:subject/>
  <dc:title/>
</cp:coreProperties>
</file>